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На бланке!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501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г. Мос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х.номер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д.мм.гг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вер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u w:val="single"/>
        </w:rPr>
        <w:t>Наименование организации)</w:t>
      </w:r>
      <w:r>
        <w:rPr>
          <w:sz w:val="24"/>
          <w:szCs w:val="24"/>
        </w:rPr>
        <w:t xml:space="preserve">, зарегистрированное в Едином государственном реестре юридических лиц ОГРН  № ______________ от </w:t>
      </w:r>
      <w:r>
        <w:rPr>
          <w:color w:val="000000"/>
          <w:sz w:val="24"/>
          <w:szCs w:val="24"/>
        </w:rPr>
        <w:t>____________</w:t>
      </w:r>
      <w:r>
        <w:rPr>
          <w:sz w:val="24"/>
          <w:szCs w:val="24"/>
        </w:rPr>
        <w:t>г.,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ИНН __________ в лице Генерального директора __________________,  действующей на основании Устава, доверяет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4"/>
          <w:szCs w:val="24"/>
        </w:rPr>
        <w:t>ФИО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_______________, паспорт серия _____________, выдан _______________________________, код подразделения ___________, зарегистрирован по адресу:  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сем вместе и каждому в отдельности представлять интересы компании в ФМС России, УФМС России по г. Москве и иных учреждениях и организациях, связанных с выдачей разрешения на привлечение иностранной рабочей силы для иностранных граждан на территории РФ и получением разрешения на работу, сдавать/получать и вносить исправления во все необходимые документы, ставить на них свою подпись, и совершать все действия и формальности, связанные с выполнением данного поруч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стоящая доверенность выдана сроком на 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олжность)              ________________     (ФИО)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ailstyle15">
    <w:name w:val="emailstyle15"/>
    <w:basedOn w:val="Style14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58:00Z</dcterms:created>
  <dc:creator>Natalia</dc:creator>
  <dc:description/>
  <dc:language>en-US</dc:language>
  <cp:lastModifiedBy>Сергей</cp:lastModifiedBy>
  <dcterms:modified xsi:type="dcterms:W3CDTF">2014-05-16T08:58:00Z</dcterms:modified>
  <cp:revision>2</cp:revision>
  <dc:subject/>
  <dc:title>Я, _____________ директор компании _________________, действующий на основании доверенности номер ______ от ___________</dc:title>
</cp:coreProperties>
</file>